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34908560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100055391"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03017500"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386301512"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719684049"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836077542"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2057863464"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512706978"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448008905"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914593554"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